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23.07.2024 г.  № 858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на основании ходатайства Акционерного общества «Газпром газораспределение Челябинск» (далее – АО «Газпром газораспределение Челябинск»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части земельного участка с кадастровым номером 74:07:3700022:88, расположенного по адресу: Челябинская область, Еткульский район, с/п Еткульское, с. Еткуль, ул. Первомайская, д. 29,  в пользу АО «Газпром газораспределение Челябинск» (ИНН 7453128989, ОГРН 1037403898058, юридический адрес: 454080, Челябинская область, ул. Сони Кривой, д. 69А, кабинет 32), в целях газоснабжения объекта капитального строительства, расположенного по адресу: Челябинская область, Еткульский район, с/п Еткульское, с. Еткуль, пересечение ул. Новая с ул. Первомайская (КН 74:07:3700022:100), в целях размещения линейного объекта для подключения (технологического присоединения) к сети газораспределения газоиспользующего обору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340 (триста сорок) квадратных метров, согласно прилагаемому графическому описанию местоположения границ публичного сервитута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  <w:szCs w:val="28"/>
        </w:rPr>
        <w:t>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 охраны газораспределительных сетей, утвержденными  Постановлением Правительства РФ от 20 ноября 2000 г.          № 878 «Об утверждении Правил охраны газораспределительных сетей»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АО «Газпром газораспределение Челябинск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сле завершения на земельном участке деятельности, для обеспечения которой установлен публичный сервитут земельный участок с кадастровым номером 74:07:3700022:88 привести в состояние пригодное для его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8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4:20:00Z</dcterms:created>
  <dc:creator>Наталья Юрьевна Стародубцева</dc:creator>
  <dc:description/>
  <cp:keywords/>
  <dc:language>en-US</dc:language>
  <cp:lastModifiedBy>Наталья Юрьевна Стародубцева</cp:lastModifiedBy>
  <cp:lastPrinted>2024-08-05T09:58:00Z</cp:lastPrinted>
  <dcterms:modified xsi:type="dcterms:W3CDTF">2024-08-05T05:02:00Z</dcterms:modified>
  <cp:revision>7</cp:revision>
  <dc:subject/>
  <dc:title> </dc:title>
</cp:coreProperties>
</file>